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5754370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2872"/>
        <w:gridCol w:w="1268"/>
        <w:gridCol w:w="4795"/>
        <w:gridCol w:w="65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  <w:t>1. Veřejná zakázka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Veřejná zakázka na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služby</w: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</w:rPr>
              <w:t xml:space="preserve"> zadávaná v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otevřeném</w: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pacing w:val="-4"/>
                <w:sz w:val="22"/>
              </w:rPr>
              <w:t xml:space="preserve"> řízení </w:t>
            </w:r>
            <w:r>
              <w:rPr>
                <w:rFonts w:cs="Tahoma" w:ascii="Tahoma" w:hAnsi="Tahoma"/>
                <w:sz w:val="22"/>
              </w:rPr>
              <w:t>dle zákona č. 137/2006 Sb., o veřejných zakázkách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</w:rPr>
              <w:t>Název: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2"/>
                <w:lang w:val="en-US" w:eastAsia="en-US"/>
              </w:rPr>
              <w:t>Vnitřní integrace úřadu (docházkový systém) III</w:t>
            </w:r>
            <w:r/>
            <w:r>
              <w:rPr>
                <w:sz w:val="22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  <w:t>2. Základní identifikační údaje o uchazeči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ídlo/ místo podnikání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mail (pro komunikaci v průběhu procesu zadávání veřejné zakázky)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RL adres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isová značka v obchodním rejstříku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  <w:t>3. Oprávněná osoba za uchazeče jednat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itul, jméno, příjmení: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nkce: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>V …………………………..…. dne: ………………….</w:t>
      </w:r>
    </w:p>
    <w:p>
      <w:pPr>
        <w:pStyle w:val="TextBody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</w:t>
      </w:r>
    </w:p>
    <w:p>
      <w:pPr>
        <w:pStyle w:val="Normal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jméno, funkce, podpis oprávněné osob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</w:rPr>
      <w:t>Příloha zadávací dokumentace - Krycí list nabídky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47:00Z</dcterms:created>
  <dc:creator>Marek Matějka</dc:creator>
  <dc:description/>
  <cp:keywords/>
  <dc:language>en-US</dc:language>
  <cp:lastModifiedBy>mojziskova</cp:lastModifiedBy>
  <cp:lastPrinted>2010-08-02T12:19:00Z</cp:lastPrinted>
  <dcterms:modified xsi:type="dcterms:W3CDTF">2013-12-19T13:55:00Z</dcterms:modified>
  <cp:revision>21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